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0" w:type="dxa"/>
        <w:jc w:val="left"/>
        <w:tblInd w:w="5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</w:tblGrid>
      <w:tr>
        <w:trPr>
          <w:trHeight w:val="1078" w:hRule="atLeast"/>
        </w:trPr>
        <w:tc>
          <w:tcPr>
            <w:tcW w:w="3380" w:type="dxa"/>
            <w:tcBorders/>
          </w:tcPr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 xml:space="preserve">Załącznik 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do uchwały Nr ...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Rady Miejskiej Wrocławia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  <w:sz w:val="16"/>
              </w:rPr>
              <w:t>z dnia ... 2011 roku</w:t>
            </w:r>
          </w:p>
        </w:tc>
      </w:tr>
    </w:tbl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Statut Zespołu Szkolno-Przedszkolnego nr 16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1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Ilekroć w dalszych przepisach jest mowa bez bliższego określenia o:</w:t>
      </w:r>
    </w:p>
    <w:p>
      <w:pPr>
        <w:pStyle w:val="HTMLwstpniesformatowany"/>
        <w:numPr>
          <w:ilvl w:val="0"/>
          <w:numId w:val="1"/>
        </w:numPr>
        <w:jc w:val="both"/>
        <w:rPr/>
      </w:pPr>
      <w:r>
        <w:rPr>
          <w:rFonts w:cs="Times New Roman" w:ascii="Verdana" w:hAnsi="Verdana"/>
        </w:rPr>
        <w:t>Zespole - należy przez to rozumieć Zespół Szkolno-Przedszkolny nr 16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kole - należy przez to rozumieć Szkołę Podstawową nr 16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dszkolu - należy przez to rozumieć Przedszkole nr 16;</w:t>
      </w:r>
    </w:p>
    <w:p>
      <w:pPr>
        <w:pStyle w:val="HTMLwstpniesformatowany"/>
        <w:numPr>
          <w:ilvl w:val="0"/>
          <w:numId w:val="1"/>
        </w:numPr>
        <w:jc w:val="both"/>
        <w:rPr/>
      </w:pPr>
      <w:r>
        <w:rPr>
          <w:rFonts w:cs="Times New Roman" w:ascii="Verdana" w:hAnsi="Verdana"/>
        </w:rPr>
        <w:t>ustawie - należy przez to rozumieć ustawę z dnia 7 września 1991r. o systemie oświaty (Dz.U. z 2004 r. Nr 256, poz. 2572 z późn. zm.)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tatucie - należy przez to rozumieć Statut Zespołu.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2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espół nosi nazwę: Zespół Szkolno-Przedszkolny nr 16.</w:t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iedzibą Zespołu jest budynek położony przy ul. Wietrznej nr 50 we Wrocławiu.</w:t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 skład Zespołu wchodzą:</w:t>
      </w:r>
    </w:p>
    <w:p>
      <w:pPr>
        <w:pStyle w:val="HTMLwstpniesformatowany"/>
        <w:numPr>
          <w:ilvl w:val="1"/>
          <w:numId w:val="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koła Podstawowa nr 16;</w:t>
      </w:r>
    </w:p>
    <w:p>
      <w:pPr>
        <w:pStyle w:val="HTMLwstpniesformatowany"/>
        <w:numPr>
          <w:ilvl w:val="1"/>
          <w:numId w:val="6"/>
        </w:numPr>
        <w:jc w:val="both"/>
        <w:rPr/>
      </w:pPr>
      <w:r>
        <w:rPr>
          <w:rFonts w:cs="Times New Roman" w:ascii="Verdana" w:hAnsi="Verdana"/>
        </w:rPr>
        <w:t>Przedszkole nr 16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3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espół realizuje cele i zadania określone w ustawie koncentrując się na prowadzeniu działalności dydaktycznej, wychowawczej i opiekuńczej.</w:t>
      </w:r>
    </w:p>
    <w:p>
      <w:pPr>
        <w:pStyle w:val="HTMLwstpniesformatowany"/>
        <w:numPr>
          <w:ilvl w:val="0"/>
          <w:numId w:val="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czegółowe cele i zadania Szkoły i Przedszkola określają ich statuty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4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rganem prowadzącym Zespół jest Miasto Wrocław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dzór pedagogiczny nad Zespołem sprawuje Dolnośląski Kurator Oświaty.</w:t>
      </w:r>
    </w:p>
    <w:p>
      <w:pPr>
        <w:pStyle w:val="HTMLwstpniesformatowany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</w:rPr>
        <w:t>Zespół nie posiada osobowości prawnej i rozlicza się z budżetem Gminy za pośrednictwem Zarządu Obsługi Jednostek Miejskich we Wrocławiu przy ul. G. Zapolskiej 2/4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czegółowe zasady gospodarki finansowej Zespołu regulują odrębne przepisy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5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achowuje się odrębność rad pedagogicznych oraz rad rodziców Szkoły i Przedszkola wchodzących w skład Zespołu.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rganami Zespołu są: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 Zespołu;</w:t>
      </w:r>
    </w:p>
    <w:p>
      <w:pPr>
        <w:pStyle w:val="HTMLwstpniesformatowany"/>
        <w:numPr>
          <w:ilvl w:val="1"/>
          <w:numId w:val="4"/>
        </w:numPr>
        <w:jc w:val="both"/>
        <w:rPr/>
      </w:pPr>
      <w:r>
        <w:rPr>
          <w:rFonts w:cs="Times New Roman" w:ascii="Verdana" w:hAnsi="Verdana"/>
        </w:rPr>
        <w:t>Rada Pedagogiczna Przedszkola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Pedagogiczna Szkoły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Rodziców dzieci uczęszczających do Przedszkola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Rodziców uczniów Szkoły;</w:t>
      </w:r>
    </w:p>
    <w:p>
      <w:pPr>
        <w:pStyle w:val="HTMLwstpniesformatowany"/>
        <w:numPr>
          <w:ilvl w:val="1"/>
          <w:numId w:val="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amorząd Uczniowski Szkoły.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Kompetencje poszczególnych organów Zespołu określają statuty Szkoły </w:t>
        <w:br/>
        <w:t>i Przedszkola.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 celu harmonijnego współdziałania organów Zespołu, a także rozwiązywania zaistniałych sporów niezbędne jest przestrzeganie zasady bieżącej wymiany informacji pomiędzy organami o podejmowanych działaniach i decyzjach.</w:t>
      </w:r>
    </w:p>
    <w:p>
      <w:pPr>
        <w:pStyle w:val="HTMLwstpniesformatowany"/>
        <w:numPr>
          <w:ilvl w:val="0"/>
          <w:numId w:val="4"/>
        </w:numPr>
        <w:jc w:val="both"/>
        <w:rPr/>
      </w:pPr>
      <w:r>
        <w:rPr>
          <w:rFonts w:cs="Times New Roman" w:ascii="Verdana" w:hAnsi="Verdana"/>
        </w:rPr>
        <w:t>W przypadku powstania sytuacji konfliktowych, specjalnie powołany przez Dyrektora Zespołu zespół mediacyjny albo Dyrektor Zespołu podejmują rolę mediatora w celu rozwiązania konfliktu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6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 Zespołu jest jednocześnie Dyrektorem Szkoły i Przedszkola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espołem kieruje Dyrektor, przy pomocy wicedyrektorów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 Zespołu w szczególności: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kieruje bieżącą działalnością Zespołu i reprezentuje Zespół na zewnątrz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prawuje nadzór pedagogiczny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dpowiada za działalność wychowawczą, profilaktyczną, terapeutyczną i opiekuńczą Zespołu; 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przewodniczy Radzie Pedagogicznej Przedszkola i Radzie Pedagogicznej Szkoły; 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ealizuje uchwały Rad Pedagogicznych podjętych w ramach ich kompetencji;</w:t>
      </w:r>
    </w:p>
    <w:p>
      <w:pPr>
        <w:pStyle w:val="HTMLwstpniesformatowany"/>
        <w:numPr>
          <w:ilvl w:val="1"/>
          <w:numId w:val="7"/>
        </w:numPr>
        <w:jc w:val="both"/>
        <w:rPr/>
      </w:pPr>
      <w:r>
        <w:rPr>
          <w:rFonts w:cs="Times New Roman" w:ascii="Verdana" w:hAnsi="Verdana"/>
        </w:rPr>
        <w:t>wstrzymuje wykonanie uchwał niezgodnych z przepisami prawa i niezwłocznie powiadamia o tym fakcie organ prowadzący oraz sprawujący nadzór pedagogiczny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wierza stanowisko wicedyrektora i odwołuje z niego po zasięgnięciu opinii organu prowadzącego oraz Rad Pedagogicznych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yznaje nagrody i wymierza kary porządkowe zatrudnionym pracownikom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stępuje z wnioskami, po zasięgnięciu opinii Rad Pedagogicznych, w sprawie odznaczeń, nagród i innych wyróżnień dla nauczycieli oraz innych pracowników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sponuje środkami finansowymi określonymi w planie finansowym Zespołu, zaopiniowanym przez Rady Pedagogiczne oraz ponosi odpowiedzialność za ich prawidłowe wykorzystanie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rganizuje administracyjną obsługę Zespołu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ba o powierzone mienie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spółdziała ze szkołami wyższymi oraz zakładami kształcenia nauczycieli w organizacji praktyk pedagogicznych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uje inne zadania wynikające z przepisów szczególnych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tanowisko Dyrektora Zespołu powierza i odwołuje z niego Prezydent Wrocławia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7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espół używa pieczęci i stempli zgodnie z odrębnymi przepisami.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espół prowadzi i przechowuje dokumentację na zasadach określonych w odrębnych przepisach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8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asady wydawania oraz wzory świadectw i innych druków szkolnych, sposób dokonywania ich sprostowań i wydawania duplikatów oraz zasady odpłatności za te czynności określają odrębne przepisy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§ 9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rganem właściwym do dokonywania zmian w statucie jest zespół złożony z Rady Pedagogicznej Przedszkola i Rady Pedagogicznej Szkoły.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7:00Z</dcterms:created>
  <dc:creator>WI</dc:creator>
  <dc:description/>
  <dc:language>en-US</dc:language>
  <cp:lastModifiedBy>WI</cp:lastModifiedBy>
  <cp:lastPrinted>2011-02-09T10:16:00Z</cp:lastPrinted>
  <dcterms:modified xsi:type="dcterms:W3CDTF">2011-03-03T12:27:00Z</dcterms:modified>
  <cp:revision>2</cp:revision>
  <dc:subject/>
  <dc:title>Załącznik </dc:title>
</cp:coreProperties>
</file>